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ocial Studies</w:t>
        <w:tab/>
        <w:tab/>
        <w:tab/>
        <w:tab/>
        <w:tab/>
        <w:tab/>
        <w:t>Name:  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nit:  World War II</w:t>
        <w:tab/>
        <w:tab/>
        <w:tab/>
        <w:tab/>
        <w:tab/>
        <w:t>Class Hour:  _______  Date:  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ctivity:</w:t>
        <w:tab/>
        <w:t>PowerPoint Presentation:  “From Isolation to Involvement”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.</w:t>
        <w:tab/>
        <w:t>Dictators Come to Power in Europe and Soviet Unio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A.</w:t>
        <w:tab/>
        <w:t>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>*</w:t>
        <w:tab/>
        <w:t>Totalitarian Dictator – Joseph Stali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>*</w:t>
        <w:tab/>
        <w:t>Has secret police, used murder as a political too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B.</w:t>
        <w:tab/>
        <w:t>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>*</w:t>
        <w:tab/>
        <w:t xml:space="preserve">Germany never paid WWI reparations.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>*</w:t>
        <w:tab/>
        <w:t xml:space="preserve">Adolph Hitler becomes totalitarian dictator in 1934.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>*</w:t>
        <w:tab/>
        <w:t>Army swears allegiance to him in August, 1934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>*</w:t>
        <w:tab/>
        <w:t>See Road to Dictatorship for rest of the story on his rise to power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C.</w:t>
        <w:tab/>
        <w:t>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>*</w:t>
        <w:tab/>
        <w:t>Benito Mussolini becomes totalitarian dictator of Italy, 1922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>*</w:t>
        <w:tab/>
        <w:t>Leader of the Fascist political party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>*</w:t>
        <w:tab/>
        <w:t xml:space="preserve">Early goals include taking control of all neighboring territory and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revenging an earlier imperialism defeat – attacking Ethiopia in 1935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D.</w:t>
        <w:tab/>
        <w:t>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>*</w:t>
        <w:tab/>
        <w:t>Steadily expanding it’s territory since the late 1800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>*</w:t>
        <w:tab/>
        <w:t>In 1931, Japan invades Chinese province of Manchuri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>*</w:t>
        <w:tab/>
        <w:t xml:space="preserve">The League of Nation proves to be powerless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>*</w:t>
        <w:tab/>
        <w:t xml:space="preserve">The Stinston Doctrine:  The U.S. would not recognize any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territory taken by force.  Japan continues empire building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I.</w:t>
        <w:tab/>
        <w:t>Isolationists Gain Strength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A.</w:t>
        <w:tab/>
        <w:t>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>*</w:t>
        <w:tab/>
        <w:t xml:space="preserve">Americans who believed that the U.S. should avoid foreign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entanglements and concentrate on the problems of economic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depression at hom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B.</w:t>
        <w:tab/>
        <w:t>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>*</w:t>
        <w:tab/>
        <w:t>Required the President to place an embargo on arms to nation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engaged in war and prohibited U.S. citizens from traveling on ship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belonging to warring nations.  This also meant that the U.S. had t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remain neutral when Ethiopia was being invaded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>*</w:t>
        <w:tab/>
        <w:t>“________________________________” plan.  Nonmilitary good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could be sold to warring nations who sent their own ships and paid i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C.</w:t>
        <w:tab/>
        <w:t>Cash and Carry becomes ____________________________ Program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>*</w:t>
        <w:tab/>
        <w:t>Cash and Carry allowed the U.S. to remain neutral, while still bein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able to provide material aid to Britain and other countries in war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>*</w:t>
        <w:tab/>
        <w:t xml:space="preserve">The act would eventually cause Britain and European Allies to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go into debt, so a new plan would have to be revised, called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 xml:space="preserve">Lend-Lease.  It would demand payment at a later time for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 xml:space="preserve">goods being shipped to allied countries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>*</w:t>
        <w:tab/>
        <w:t>The act contributed to the U.S. maintaining their non-interventio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 xml:space="preserve">policy in the war, until Germany and Japan both declared war on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U.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D.</w:t>
        <w:tab/>
        <w:t>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>*</w:t>
        <w:tab/>
        <w:t>Spanish rebels led by fascist General Francisco Franco overthrow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government of Spain and insert their fascist rule over the Spanish peopl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>*</w:t>
        <w:tab/>
        <w:t>Germany and Italy aided Franco while England, France, and the U.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followed policies of non-interventio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E.</w:t>
        <w:tab/>
        <w:t>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>*</w:t>
        <w:tab/>
        <w:t>Germany and Italy form an alliance in 1936 called the Rome-Berlin Axi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These countries are now allied with each other.  Will becom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the Axis Powers during World War II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>*</w:t>
        <w:tab/>
        <w:t>Japan join them in 1940:  Rome-Berlin-Tokyo Axis is formed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II.</w:t>
        <w:tab/>
        <w:t>The Road to World War II / Hitler Marches On…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A.</w:t>
        <w:tab/>
        <w:t>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>*</w:t>
        <w:tab/>
        <w:t>1938:  Hitler occupies ________________________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>*</w:t>
        <w:tab/>
        <w:t xml:space="preserve">1938:  Hitler demands that Czechoslovakia give up the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 xml:space="preserve">________________________________ region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B.</w:t>
        <w:tab/>
        <w:t>The Policy of 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>*</w:t>
        <w:tab/>
        <w:t>The Munich Conference was held in September of 1938.  The leader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 xml:space="preserve">of Britain, Germany, France and Italy met in Munich, Germany to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discuss Hitler’s territorial expansion (this is against the Treaty of Versailles!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>*</w:t>
        <w:tab/>
        <w:t>British Prime Minister Neville Chamberlain and French Premier Daladi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give in to Hitler’s demands – Hitler promises that he will not make an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more territorial demands.  He Promises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>*</w:t>
        <w:tab/>
        <w:t>Many people are shocked by this appeasement.  Those in attendanc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at the conference believe they have prevented war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C.</w:t>
        <w:tab/>
        <w:t>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>*</w:t>
        <w:tab/>
        <w:t>Six months after the Munich Conference, Hitler sends troops t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occupy all of Czechoslovaki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>*</w:t>
        <w:tab/>
        <w:t>Less than a year later, Germany and Britain are at war.  September 1, 1939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Hitler will invade Poland to start World War II.</w:t>
      </w:r>
    </w:p>
    <w:sectPr>
      <w:type w:val="nextPage"/>
      <w:pgSz w:w="12240" w:h="15840"/>
      <w:pgMar w:left="720" w:right="720" w:gutter="0" w:header="0" w:top="720" w:footer="0" w:bottom="4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19:46:00Z</dcterms:created>
  <dc:creator>MCPASD</dc:creator>
  <dc:description/>
  <cp:keywords/>
  <dc:language>en-US</dc:language>
  <cp:lastModifiedBy>MCPASD</cp:lastModifiedBy>
  <dcterms:modified xsi:type="dcterms:W3CDTF">2012-04-10T18:52:00Z</dcterms:modified>
  <cp:revision>2</cp:revision>
  <dc:subject/>
  <dc:title>Social Studies</dc:title>
</cp:coreProperties>
</file>